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47721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93648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58659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